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 веру и Род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начале октября мы празднуем память "земного Ангела и Небесного человека" Преподобного Сергия Радонежского. В нашу историю Преподобный Сергий вошёл как созидатель национального и государственного единства Русской земли. Своей святой и высокой жизнью он совершал в умах и сердцах своих современников чудо нравственного преображения. Вспомним его напутствие князю Димитрию Иоанновичу на битву с Мамаем: "Иди, иди смело, князь, и надейся на помощь Божию". Преподобный благословил русское войско и дал для битвы двух иноков: Пересвета и Ослябю, которые погибли за Веру и Родину.</w:t>
      </w:r>
    </w:p>
    <w:p>
      <w:pPr>
        <w:pStyle w:val="Normal"/>
        <w:rPr/>
      </w:pPr>
      <w:r>
        <w:rPr/>
        <w:t>Православные монахи взяли в руки оружие, хотя по церковным канонам их меч - слово и молитва. Мог ли Преподобный Сергий не посылать на битву своих иноков? Конечно, мог, ибо Церковь у нас Воинствующая, но не воюющая. Но наступают такие исключительные для страны периоды, которые могут прозревать только угодники Божии, когда даже православные монахи благословляются поднять руку не на своего врага, а на врага Божиего. Так Пересвет и Ослябя оказались в русском войске. Не по своей воле, а по Промыслу Божиему.</w:t>
      </w:r>
    </w:p>
    <w:p>
      <w:pPr>
        <w:pStyle w:val="Normal"/>
        <w:rPr/>
      </w:pPr>
      <w:r>
        <w:rPr/>
        <w:t>"Христос учил любви, но именно любовь подъемлет многое: и жертву неправедности, и жертву жизни, - писал великий русский философ Иван Александрович Ильин.</w:t>
      </w:r>
    </w:p>
    <w:p>
      <w:pPr>
        <w:pStyle w:val="Normal"/>
        <w:rPr/>
      </w:pPr>
      <w:r>
        <w:rPr/>
        <w:t xml:space="preserve">Бессмысленно браться за меч тому, кто не знает и не имеет в мире ничего выше самого себя и своей личной жизни: ибо ему вернее бросить меч и спасаться, хотя бы ценою предательства и унизительной покорности злодеям. Но за Божие дело - в себе самом, в других и в мире - имеет смысл идти на смерть. Ибо умирающий за него - отдаёт меньшее за большее, личное за сверхличное, смертное за бессмертное, человеческое за Божие. </w:t>
      </w:r>
    </w:p>
    <w:p>
      <w:pPr>
        <w:pStyle w:val="Normal"/>
        <w:rPr/>
      </w:pPr>
      <w:r>
        <w:rPr/>
        <w:t>В то время народ был задавлен чужеземным игом и разорён внутренним раздором. Над Русью витал миф о непобедимости ордынских воинов. И чтобы вдохнуть в сердца людей уверенность в победе, воодушевить русское воинство, великий молитвенник Преподобный Сергий, исполняя волю Божию, послал на битву духоносных монахов, как двух ангелов - хранителей в земном обличье. Не доспехи и щит дал инокам Преподобный, а схиму. В монашестве схима означает полное отрешение от мира и мирских забот. В схиме подвизались аскеты, молчальники и затворники, совершая невидимый людям высочайший духовный молитвенный подвиг. А здесь одеяние схимника, украшенное на куколе, груди, спине знамением воина Христова - Крестом, заменила инокам доспехи. "Вот вам, дети, оружие нетленное, - говорил им преподобный Сергий, - да будет оно вам вместо щитов и шлемов бранных". И они до конца исполнили самый важный закон Божий - закон любви, положив жизнь свою за Веру, Россию и родичей своих.</w:t>
      </w:r>
    </w:p>
    <w:p>
      <w:pPr>
        <w:pStyle w:val="Normal"/>
        <w:rPr/>
      </w:pPr>
      <w:r>
        <w:rPr/>
        <w:t>Когда от вражеского стана выступил страшного вида богатырь Челубей Темир-Мурза, и стал вызывать на поединок русского воина, в молчании встретили ратники его оскорбительные крики, ибо этот воин был знаменит множеством побед и никто не мог одолеть его в поединке. Вот тогда и вызвался сразиться с ним инок-воин Пересвет. В одном схимном одеянии, вооружённый копьём устремился он на грозного печенега. Две силы сошлись, светлая и тёмная.  Как говорит летопись, крепко ударили друг друга копьями и оба пали мёртвыми. Так закончил свой крестный путь Пересвет, дав духовную силу русскому воинству. Не на жизнь, а на смерть началась страшная сеча. Её ещё называют Мамаево побоище. Из 150 тысяч русских воинов в строю осталось 30 тысяч. Но свершилось то, о чём и пророчествовал Сергий Радонежский: ушли на битву москвичи, белозерцы, ростовчане, суздальцы, владимирцы, костромичи, дмитровцы.., а вернулись Единым Русским Народом.</w:t>
      </w:r>
    </w:p>
    <w:p>
      <w:pPr>
        <w:pStyle w:val="Normal"/>
        <w:rPr/>
      </w:pPr>
      <w:r>
        <w:rPr/>
        <w:t xml:space="preserve">Воины - монахи, отдавшие свою земную жизнь за Веру и Родину в Куликовской битве, были похоронены в московском Симоновом монастыре. Тут же, по преданию, упокоились до Второго Пришествия Христова и 40 ближайших бояр князя Димитрия... Я об этом узнал случайно в 1973 году, когда приехал на завод "Динамо" готовить репортаж о трудовых делах коллектива. К моему удивлению, грохочущие станки одного из заводских цехов, расположившегося в стенах монастыря, стояли прямо на месте захоронения героев Куликовской битвы. Воистину, Иваны не помнящие родства. Прошли годы. Слава Богу, восстановили монастырский храм Рождества Богородицы, установили новое мраморное надгробие с именами Александра Пересвета и Родиона (в синодиках Андрея) Осляби. </w:t>
      </w:r>
    </w:p>
    <w:p>
      <w:pPr>
        <w:pStyle w:val="Normal"/>
        <w:rPr/>
      </w:pPr>
      <w:r>
        <w:rPr/>
        <w:t>Сколько надежд возлагали русские люди, и не только они, на Россию, свободную от атеизма, богоборчества. К сожалению, многие надежды не оправдались. С так называемыми "гражданскими" свободами в распахнутые двери и окна России ворвался дух стяжательства, прагматизма, жестокости, насилия и разврата, эгоизма и распущенности. Либерализм, "свобода для греха", стал править бал в новой России. И как результат, ежегодно нас становится меньше почти на миллион человек. В год целый русский город, 55 тысяч человек, кончают жизнь самоубийством. О нравственной катастрофе России вопиют и такие цифры: в стране 6 миллионов наркоманов и ежедневно абортами убивают 20 тысяч детей!</w:t>
      </w:r>
    </w:p>
    <w:p>
      <w:pPr>
        <w:pStyle w:val="Normal"/>
        <w:rPr/>
      </w:pPr>
      <w:r>
        <w:rPr/>
        <w:t>Социологи проанализировали систему ценностей молодёжи в Европе и России и пришли к выводу, что молодым россиянам нравится "ненасытный" стиль жизни - они хотят больше работы, больше секса, больше денег.</w:t>
      </w:r>
    </w:p>
    <w:p>
      <w:pPr>
        <w:pStyle w:val="Normal"/>
        <w:rPr/>
      </w:pPr>
      <w:r>
        <w:rPr/>
        <w:t>Можем ли мы снять с себя вину, за то, что происходит с Отечеством? Нет, не можем. В каждое время, христиане, по словам апостола, должны быть той "малой закваской", которая "заквашивает все тесто" (Галл. 5, 9).</w:t>
      </w:r>
    </w:p>
    <w:p>
      <w:pPr>
        <w:pStyle w:val="Normal"/>
        <w:rPr/>
      </w:pPr>
      <w:r>
        <w:rPr/>
        <w:t>Сейчас настало время, когда мы должны дать ответ на главный вопрос: неужели прервалась та духовная связь, которая связывает нас с нашими предками, пришедшими на поле Куликово по благословению Преподобного Сергия, чтобы в жесточайшей битве с грозным противником обрести волю к свободе, ощутить себя хозяевами своей судьбы?</w:t>
      </w:r>
    </w:p>
    <w:p>
      <w:pPr>
        <w:pStyle w:val="Normal"/>
        <w:rPr/>
      </w:pPr>
      <w:r>
        <w:rPr/>
        <w:t>И разве не к нам, сегодняшним, обращены слова Преподобного Сергия: "Внимайте себе, братья, всех молю, прежде имейте страх Божий, и чистоту душевную, и любовь нелицемерную".</w:t>
      </w:r>
    </w:p>
    <w:p>
      <w:pPr>
        <w:pStyle w:val="Normal"/>
        <w:rPr/>
      </w:pPr>
      <w:r>
        <w:rPr/>
        <w:t>Крушение России наступило, когда потомки предали заветы святого Сергия. Вспомним ли мы благодатные заветы Сергия Радонежского? Это зависит от нас с вами. Путь наш не будет лёгким. Разрушать легко, строить тяжело.</w:t>
      </w:r>
    </w:p>
    <w:p>
      <w:pPr>
        <w:pStyle w:val="Normal"/>
        <w:rPr/>
      </w:pPr>
      <w:r>
        <w:rPr/>
        <w:t>Но мы веруем, что и сегодня Преподобный Сергий со всем сонмом русских святых предстательствуют у Господа за свой народ, за своё земное Отече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59:00Z</dcterms:created>
  <dc:creator>ADM</dc:creator>
  <dc:description/>
  <cp:keywords/>
  <dc:language>en-US</dc:language>
  <cp:lastModifiedBy>ADM</cp:lastModifiedBy>
  <dcterms:modified xsi:type="dcterms:W3CDTF">2005-10-05T16:19:00Z</dcterms:modified>
  <cp:revision>2</cp:revision>
  <dc:subject/>
  <dc:title>За веру и Родину</dc:title>
</cp:coreProperties>
</file>